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22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жен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ая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</w:t>
      </w:r>
      <w:r>
        <w:rPr/>
        <w:t xml:space="preserve">Выполняемая работа: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</w:t>
      </w:r>
      <w:r>
        <w:rPr/>
        <w:t>Домашний адрес:  Сара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4 апреля 1998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курации: 14 мая 1998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АЛ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ступлении предъявляла жалобы на боли внизу  живота  тянущ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а, средней интенсивности, с иррадиацией на область прав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а, в прямую кишку; резь при мочеиспускании; повышение тем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ы тела до 37,2 С; слабость, снижение аппетита, повышенную уто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е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NAMNESIS MORB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ебя считает с февраля 1998 года, когда впервые после д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го переохлаждения появилась боль в правой подвздошной обл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 тянущего характера.  Боль иррадиировала на область правого бе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,  в область прямой кишки. Во время мочеиспускания появились 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. Больная принимала препараты аналгин, бактрим. Указанные пре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ты  способствовали затиханию болевого синдрома.  Но под влия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о действующего переохлаждения (работала на улице)  боле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я  возникли вновь.  Больная обратилась в женскую консуль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ю, откуда и была направлена на дальнейшее обследование и л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тацион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ANAMNESIS VITA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ась в Саратове в 1975 году.  Росла и развивалась нормально.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ческом и психическом развитии не отставала от  сверстников.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у пошела в 7 лет.  Училась хорошо.  Переболела малыми детск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фекциями:  корь,  коревая краснуха,ветряная оспа.  Лекарств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ереносимости не отмечается.  Туберкулез,  психические и венер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е заболевания у себя и родственников отрицает. Наследств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расположенности не прослеж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КУШЕРСКИЙ 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ensis с 11 лет,  по 5 дней,  через 32 дня, регулярные, умерен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е. Последняя 16 апреля 199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ЛОВАЯ ЖИ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улярная половая жизнь с 20 лет,  вне  брака.  Беременностей  1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борт  (в  9 недель) - 1 в условиях медицинского учреждения осень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7 года. Ранее гинекологическим заболеваниями не бол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Status praesens universalis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щем осмотре: Состояние больной удовлетворительное, поло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ое,  сознание ясное.  Телосложение нормостеническое. При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тре кожных покровов кожа бледно - розовая,нормальной  влаж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лая наощупь,  пролежней,  сыпей,  расчесов,  участков шелуш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 кровоизлияний,  сосудистых звездочек нет, тургор кожи сох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.  При осмотре видимые слизистые оболочки розовые,  кровоизли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й,изъязвлений,  корочек нет. Тип оволосения женский, волосы гу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е, каштановые, блестящие. Пальцы и ногти обычной формы,"бараб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палочек" и "часовых стекол" нет,  ногти на руках и ногах бл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щие, ровные , исчерченности и ломкости ногтей нет. При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нечелюстные,  шейные,надключичные,  подключичные,  подмышеч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ховые  лимфатические узлы не пальпируются.  Питание достаточно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ожно-жировая клетчатка развита умеренно,  Мышцы развиты  уд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ворительно, тонус мышц сохранен, при пальпации, активных и п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вных движениях  безболезненны.  Искривлений,  деформаций  кос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 кости при надавливании и покалачивании безболезненны. В су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вах болезненности,  деформации,  хруста при пальпации и движ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астенической формы,  западений, выбуханий нет. Э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альный  угол меньше 90 градусов.  Дыхание ритмичное,  сред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 в  минуту.  Вспомог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ая  мускулатура в акте дыхания не участвует.  Одышки,  удушь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ых на глаз нет.  При пальпации грудная клетка эластична, 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иентировочной и точной пальпации безболезненна.  При сравни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перкуссии над всеми полями легких определяется ясный  лего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ук. Аускультативные данные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 область сердца без видимых изменений,  сердечный горб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 верхушечный толчок не виден.  При перкуссии  границ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сительной сердечной тупости в норме. При перкуссии границы а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ютной сердечной тупости в норме.  При аускультации сердца  то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ичные,  ясные,ослабления,усиления  или  раздвоенпия тонов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умы отсутствуют, шума трения перикарда нет. При пальпации луч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и  пульс синхронный на обеих руках,  одинаковый по величин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ичный,  с частотой 74 удара в минуту,  нормальный по  напол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ю,напряжению и величине, обычный по форме. При измерении арте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ное давление 110/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истема пищеварения и органы брюшной пол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ание свободное, безболезненное. При осмотре области живота ж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округлой формы,  симметричный,  не вздут,выпячиваний,  запа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й,видимой пульсации,  перистальтики нет.  Расширений вен брюш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нки  и  видимой  на глаз пульсации в 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 рубцов нет.  Живот участвует в акте 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поверхностной ориентировочной пальпации живот мягкий,  без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енный.  Расхождения прямых мышц живота нет.  Размеры печени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лову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 При п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ссии с обеих сторон симптом Пастернацкого отрицателен.  При 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остной пальпации болезненность не определяется.  При глубок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очки не пальпируются.  Верхние и нижние мочеточниковые точки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их сторон безболезненны. Отмечает резь при мочеиспуск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к окружающему миру относится с интересом, способность с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оточения сохранена,  ориентируется во времени и пространстве,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дает бессоницей,  головокружений, обмороков нет, галлюцинац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язчивых идей нет.  Патологических рефлексов нет. Болевая и те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атурная чувствительность сохранены.  Зрение в норме,  наруш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STATUS GENITAL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Наружные половые органы 0 развиты правильно,  оволосение по жен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у типу. Гиперемии губ, уретры не выявлено. Парауретральные хо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изменены. Слизистая у входа во влагалище розового ц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Осмотр на  зеркалах 0.  Слизистая оболочка влагалища розовая.  Шей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ки без видимых патологических изменений,  наружный  зев  цер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ьного канала закры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Per vagina 0. Шейка матки цилиндрическая. Матка в anteflexio-versio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гка больше нормы, чувствительна при пальпации. Смещение за ш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 малоболезненно.  Зев закрыт.  Справа  чувствительность  яи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ть больше  нормы.  Слева область придатков безболезненна.  Сво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ЕДВАРИТЕ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подострый правосторонний оофор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й: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зультаты лабораторных и инструментальных исследо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 (06/05/98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133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4.31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7.0*10^9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оядерные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оядерные 6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2 м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0,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(06/05/98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а соломенно-желтого цвета, прозрачная, без запаха, уд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 1014. Реакция кисл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, сахар, и желчные пигменты не определя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единичн. в п/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: Ритм синусовый. Изменений желудочкового комплек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 на яйца глист: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мазков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T---------------T---------------¬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¦     Уретра     ¦  Шейка матки  ¦    Vagina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+----------------+---------------+---------------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Лейкоциты  ¦       25       ¦       50      ¦      80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+-----------+----------------+---------------+---------------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Эритроциты ¦      отр.      ¦      отр.     ¦     отр.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+-----------+----------------+---------------+---------------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¦Плоск.эпит.¦     сплошь     ¦     сплошь    ¦    сплошь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-----------+----------------+---------------+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И-исследование органов репродуктивной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ичник справа увеличен, структура сохранена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змеры 1,0*3,6*4,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ичник слева однородной структуры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змеры 3,0*2,2*3,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ИФФЕРЕНЦИАЛЬНЫЙ ДИАГНОЗ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илу общности клинической картины необходимо провести диф. 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гностику с такими заболеваниями,  как внематочная  беременнос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ндиц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внематочной беременности характерны признаки беременности (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ка менструаций,  погрубение  молочных желез,  тошнота,  циа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хода во влагалище,  увеличение и размягчение матки). Данных пр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в у больной не наблюд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внематочной беременности характерны и специфические симптомы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ый приступ болей внизу живота,  потеря сознания, падение ар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ального давления - а эти жалобы отсутствуют; больная предъявля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на боль внизу живота справа тянущего характера, средней 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нсивности, повышение температуры тела,  рези при мочеиспускан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ительный эффект  от проведенной противовоспалительной терап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же не свидетельствует в пользу внематочной беременности. Реш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щим диагностическим  критериея явилось УЗИ-исследование,  котор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ыявило данной патоло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равнении с аппендицитом для которого характерно внезапное поя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ие резкой боли с ирррадиацией в правую  подвздошную  область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ое подреберье,  тошнота, частая рвота, а это не укладывает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у клиническую картину. При аппендиците в ОАК - выраженный ней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фильный лейкоцитоз, а в нашем случае - умеренный. Данные гине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ического осмотра - болезненное образование в полости таза, бо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мещениях  матки,  также  не свидетельствуют в пользу диагно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ндицита. Патогномоничных симптомов аппендицита - Щеткина-Блю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га, Ровзинга,  Ситковсокого, Образцова в данном случае не об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жено. Обнаружен симптом Полетова,  специфичный для оофорита.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ндиците признаки  прогрессируют,  общее  состояние ухудшаетс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астают явления перитонита. При оофорите наблюдается постепен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ихание острых явлений под влиянием общего противовоспалите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и местного лечения, как и в нашем случа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овательно, наше предположение о аппендиците не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указанная картина свидетельствует в пользу оофар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КОНЧАТЕ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Правосторонний оофорит. Острое т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й: н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ЭТИОЛОГИЯ И 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льпингоофорит- воспаление придатков матки,  относится к наибол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 встречающимся заболеваниям женской половой системы. Возбу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ями инфекции могут быть стафило-, стрепто-, энтерококки, кише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палочка, хламидии, виру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ает обычно  восходящим путем из влагалища или полости мат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ще после осложненных родов, абортов, или нисходящим гематоген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ем из смежных орга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судат, образовавшийся в результате  воспаления,  скапливаясь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ти трубы,  изливается  в  брюшную полость и вызывает спае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сс, закрывая просвет маточной трубы.  При тяжелом течении 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ния, высокой вирулентности микробов, низкой сопротивляем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роорганизма, и возникает пиосальпинкс.  У 2/3 больных  воспа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й процесс переходит с маточной трубы на яичник - развив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льпингоофорит. Заболевание может проявляться как местными, так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ми призна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Проводится в стационар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Режим пос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тол N 15 по Певзнер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 Антибактериальное лечение - АБ группы  пеницилинов,  гентамици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намицин, линкомиц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Дезинтоксикационная тера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 Десенсибилизирующая терапия (супрастин, тавегил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 Для повышения резистентности макроорганизма - биогенные стимуля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ры: ФИБС, алоэ, поливитамины, аутогемотера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 ФТЛ- процедуры:  озокеритовые аппликации, на область промеж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электрофорез, УВЧ- 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ЭПИКР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ая </w:t>
      </w:r>
      <w:r>
        <w:rPr>
          <w:lang w:val="en-US"/>
        </w:rPr>
        <w:t>x</w:t>
      </w:r>
      <w:r>
        <w:rPr/>
        <w:t>, 22 лет, находится на стационарном лечении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некологическом отделении  1-ой  Городской  больницы  с  4 апре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8 года с диагнозом:  правосторонний оофорит, острое течение. 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нахождения  в стационаре состояние больной улучшилось - бо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еспокоят, температура нормализовалась, рези при мочеиспуск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чез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дено лечение:  пенициллин, трихопол, аутогемотерапия, папав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н в/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готовится к выпис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овано: регулярное наблюдение у гинеколога,  избегать пе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лаждения, санация хронических очагов инфекци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26:00Z</dcterms:created>
  <dc:creator>pazufu</dc:creator>
  <dc:description/>
  <dc:language>en-US</dc:language>
  <cp:lastModifiedBy>pazufu</cp:lastModifiedBy>
  <dcterms:modified xsi:type="dcterms:W3CDTF">1998-11-22T18:26:00Z</dcterms:modified>
  <cp:revision>3</cp:revision>
  <dc:subject/>
  <dc:title>Этот файл взят из коллекции Medinfo</dc:title>
</cp:coreProperties>
</file>